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Б Ъ Я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У «Отдел архитектуры и градостроительства города Темиртау» сообщает о проведении государственных закупок товаров, работ и услуг, методом ценовых предложений по следующим лот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1. </w:t>
      </w:r>
      <w:r>
        <w:rPr>
          <w:rFonts w:cs="Times New Roman" w:ascii="Times New Roman" w:hAnsi="Times New Roman"/>
          <w:sz w:val="28"/>
          <w:szCs w:val="28"/>
        </w:rPr>
        <w:t xml:space="preserve">Поставка  программного продукта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ArcGIS Server Enterprise 9.3 – 1 лиценз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Лот №2. </w:t>
      </w:r>
      <w:r>
        <w:rPr>
          <w:rFonts w:cs="Times New Roman" w:ascii="Times New Roman" w:hAnsi="Times New Roman"/>
          <w:sz w:val="28"/>
          <w:szCs w:val="28"/>
        </w:rPr>
        <w:t xml:space="preserve">Поставка программного продукта ArcGIS Editor 9.3 -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1 лиценз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Лот №3. </w:t>
      </w:r>
      <w:r>
        <w:rPr>
          <w:rFonts w:cs="Times New Roman" w:ascii="Times New Roman" w:hAnsi="Times New Roman"/>
          <w:sz w:val="28"/>
          <w:szCs w:val="28"/>
        </w:rPr>
        <w:t xml:space="preserve">Поставка программного продукта ArcView 9.3 -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1 лицензи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от №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Сертифицированные курсы обучения (основополагающие курсы по программному обеспечению ESRI: Введение в ArcGIS, что нового в ArcGIS 9, введение в ArcSDE, введение в ArcIMS, введение в ArcView GIS v.3, работа с базами геоданных, введение в программирование на ArcObjects и др.)</w:t>
      </w:r>
      <w:r>
        <w:rPr>
          <w:rFonts w:cs="Times New Roman" w:ascii="Times New Roman" w:hAnsi="Times New Roman"/>
          <w:sz w:val="28"/>
          <w:szCs w:val="28"/>
        </w:rPr>
        <w:t xml:space="preserve">  - 2 ч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Лот №5. </w:t>
      </w:r>
      <w:r>
        <w:rPr>
          <w:rFonts w:cs="Times New Roman" w:ascii="Times New Roman" w:hAnsi="Times New Roman"/>
          <w:sz w:val="28"/>
          <w:szCs w:val="28"/>
        </w:rPr>
        <w:t>Изготовление фирменных, цветных бланков с нумерацией страниц – 1000 шту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Лот №6. </w:t>
      </w:r>
      <w:r>
        <w:rPr>
          <w:rFonts w:cs="Times New Roman" w:ascii="Times New Roman" w:hAnsi="Times New Roman"/>
          <w:sz w:val="28"/>
          <w:szCs w:val="28"/>
        </w:rPr>
        <w:t>Лампы дневного света ЛД20 60см.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ш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Лот №7. </w:t>
      </w:r>
      <w:r>
        <w:rPr>
          <w:rFonts w:cs="Times New Roman" w:ascii="Times New Roman" w:hAnsi="Times New Roman"/>
          <w:sz w:val="28"/>
          <w:szCs w:val="28"/>
        </w:rPr>
        <w:t>Стартер для лампы дневного света ЛД20 – 15шт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Лот №8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ставка бумаги листовой для офисной техники, производств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акционерного общества «Светогорск», марки «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/>
        </w:rPr>
        <w:t>SvetoCopy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», в объеме 15000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истов, формат А4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Лот №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а государственной символики герб диаметром 500мм - 1 шт.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10.  </w:t>
      </w:r>
      <w:r>
        <w:rPr>
          <w:rFonts w:cs="Times New Roman" w:ascii="Times New Roman" w:hAnsi="Times New Roman"/>
          <w:sz w:val="28"/>
          <w:szCs w:val="28"/>
        </w:rPr>
        <w:t>Поставка государственной символики флаг двухслойный аппликация с бахромой и кистями 1х2 метра – 1 ш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11. </w:t>
      </w:r>
      <w:r>
        <w:rPr>
          <w:rFonts w:cs="Times New Roman" w:ascii="Times New Roman" w:hAnsi="Times New Roman"/>
          <w:sz w:val="28"/>
          <w:szCs w:val="28"/>
        </w:rPr>
        <w:t xml:space="preserve">Поставка государственной символики древко с подставкой (металлические) – 1 шт.,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12.  </w:t>
      </w:r>
      <w:r>
        <w:rPr>
          <w:rFonts w:cs="Times New Roman" w:ascii="Times New Roman" w:hAnsi="Times New Roman"/>
          <w:sz w:val="28"/>
          <w:szCs w:val="28"/>
        </w:rPr>
        <w:t>Поставка государственной символики комплект из 3-х плакатов оформленный в багет – 1ш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тенциальным поставщикам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необходимо конкретизировано указывать перечень товаров, работ и услуг входящих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лагаемое ценовое предложение. Сроки поставки товара ноябрь 2008 года, срок гарантии не менее одного год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чественные характеристики закупаемых работ по лоту должны соответствовать соответствующим требованиям ГОСТа Республики Казахст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сто поставки товаров, работ и услуг указанных по лоту №1 адрес расположения государственного учреждения «Отдел архитектуры и градостроительства города Темиртау» г.Темиртау, пр.Металлургов, 1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информация и требования, предъявляемые к потенциальным поставщика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ждый потенциальный поставщик подает только одно ценовое предложение в запечатанном конверте, которое должно содержать следующие сведения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юридический и фактический адрес (для юридического лица), номер патента и удостоверение личности (паспорта), фамилия, имя, отчество, место жительства (для физического лица), РНН и банковские реквизиты потенциального поставщик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 сроки поставки товаров, выполнения работ, оказания услуг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за единицу товаров, работ и услуг с указанием сведений о включенных в нее расход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и почтовый адрес потенциального поставщика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почтовый адрес организатора государственных закупок, которые должны соответствовать аналогичным сведениям, указанным в электронном объявлении и письменном приглашении организатора государственных закупок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сударственных закупок товаров, работ и услуг для участия в которых представляется ценовое предложение потенциального поставщ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ловия поставки товаров, выполнения работ, оказания услуг, содержащиеся в ценовом предложении не должны противоречить условиям, указанным в настоящем электронном объ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Ценовое предложение от потенциальных поставщиков и/или их уполномоченных представителей принимаются с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0 </w:t>
      </w:r>
      <w:r>
        <w:rPr>
          <w:rFonts w:cs="Times New Roman" w:ascii="Times New Roman" w:hAnsi="Times New Roman"/>
          <w:sz w:val="28"/>
          <w:szCs w:val="28"/>
        </w:rPr>
        <w:t>в государственном учреждении «Отдел архитектуры и градостроительства города Темиртау», по адресу: г.Темиртау, пр.Металлургов, 12. Почтовый индекс 10140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ок окончания приема ценовых предложений: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ов 12 ноября 2008 года. Вскрытие конвертов с ценовыми предложениями потенциальных поставщиков будет произведено в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0 </w:t>
      </w:r>
      <w:r>
        <w:rPr>
          <w:rFonts w:cs="Times New Roman" w:ascii="Times New Roman" w:hAnsi="Times New Roman"/>
          <w:sz w:val="28"/>
          <w:szCs w:val="28"/>
        </w:rPr>
        <w:t xml:space="preserve"> 13 сентября 2008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течении трех рабочих дней со дня окончания представления потенциальными поставщиками ценовых предложений решением уполномоченного представителя государственного учреждения «Отдел архитектуры и градостроительства города Темиртау», утверждаются итоги государственных закупок товаров, работ и услуг способом запроса ценовых предло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победителями, указанных в настоящем объявлении, государственных закупок, государственное учреждение «Отдел архитектуры и градостроительства города Темиртау» обязуется заключить договор на поставку товаров, работ и услуг в течении 5 рабочих дней с момента определения побед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</w:t>
        <w:tab/>
        <w:tab/>
        <w:tab/>
        <w:tab/>
        <w:tab/>
        <w:tab/>
        <w:tab/>
        <w:tab/>
        <w:t>Джунусова Р.Г.</w:t>
      </w:r>
    </w:p>
    <w:sectPr>
      <w:footerReference w:type="default" r:id="rId2"/>
      <w:type w:val="nextPage"/>
      <w:pgSz w:w="11906" w:h="16838"/>
      <w:pgMar w:left="1701" w:right="284" w:gutter="0" w:header="0" w:top="1134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4:02:00Z</dcterms:created>
  <dc:creator>1</dc:creator>
  <dc:description/>
  <cp:keywords/>
  <dc:language>en-US</dc:language>
  <cp:lastModifiedBy>1</cp:lastModifiedBy>
  <cp:lastPrinted>2008-09-15T17:41:00Z</cp:lastPrinted>
  <dcterms:modified xsi:type="dcterms:W3CDTF">2008-11-06T06:18:00Z</dcterms:modified>
  <cp:revision>6</cp:revision>
  <dc:subject/>
  <dc:title/>
</cp:coreProperties>
</file>