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Б Ъ Я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У «Отдел архитектуры и градостроительства города Темиртау» сообщает о проведении государственных закупок товаров, работ и услуг, методом ценовых предложений по следующим лот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Лот №1. </w:t>
      </w:r>
      <w:r>
        <w:rPr>
          <w:rFonts w:cs="Times New Roman" w:ascii="Times New Roman" w:hAnsi="Times New Roman"/>
          <w:sz w:val="28"/>
          <w:szCs w:val="28"/>
        </w:rPr>
        <w:t>Поставка</w:t>
      </w:r>
      <w:r>
        <w:rPr>
          <w:rFonts w:cs="Times New Roman" w:ascii="Times New Roman" w:hAnsi="Times New Roman"/>
          <w:b/>
          <w:sz w:val="28"/>
          <w:szCs w:val="28"/>
        </w:rPr>
        <w:t xml:space="preserve"> с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ервера со следующими характеристиками (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val="en-US"/>
        </w:rPr>
        <w:t>INTELCore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 2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val="en-US"/>
        </w:rPr>
        <w:t>quad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6600/4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val="en-US"/>
        </w:rPr>
        <w:t>Gb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/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val="en-US"/>
        </w:rPr>
        <w:t>HDD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 160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val="en-US"/>
        </w:rPr>
        <w:t>Gb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+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val="en-US"/>
        </w:rPr>
        <w:t>RAID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2*250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val="en-US"/>
        </w:rPr>
        <w:t>Gb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/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val="en-US"/>
        </w:rPr>
        <w:t>SVGA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 256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val="en-US"/>
        </w:rPr>
        <w:t>Mb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/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val="en-US"/>
        </w:rPr>
        <w:t>Lan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 1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val="en-US"/>
        </w:rPr>
        <w:t>Gb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/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/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val="en-US"/>
        </w:rPr>
        <w:t>TFT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19”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тенциальным поставщикам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необходимо конкретизировано указывать перечень товаров, работ и услуг входящих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лагаемое ценовое предложение. Сроки поставки товара июнь 2008 года, срок гарантии не менее одного год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autoSpaceDE w:val="false"/>
        <w:spacing w:lineRule="exact" w:line="317"/>
        <w:ind w:left="19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чественные характеристики закупаемых работ по лоту должны соответствовать соответствующим требованиям ГОСТа Республики Казахста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есто поставки товаров, работ и услуг указанных по лоту №1 адрес расположения государственного учреждения «Отдел архитектуры и градостроительства города Темиртау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информация и требования, предъявляемые к потенциальным поставщика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ждый потенциальный поставщик подает только одно ценовое предложение в запечатанном конверте, которое должно содержать следующие сведения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юридический и фактический адрес (для юридического лица), номер патента и удостоверение личности (паспорта), фамилия, имя, отчество, место жительства (для физического лица), РНН и банковские реквизиты потенциального поставщика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и сроки поставки товаров, выполнения работ, оказания услуг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за единицу товаров, работ и услуг с указанием сведений о включенных в нее расход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лицевой стороне запечатанного конверта с ценовым предложением потенциальный поставщик должен указать: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и почтовый адрес потенциального поставщика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почтовый адрес организатора государственных закупок, которые должны соответствовать аналогичным сведениям, указанным в электронном объявлении и письменном приглашении организатора государственных закупок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осударственных закупок товаров, работ и услуг для участия в которых представляется ценовое предложение потенциального поставщ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словия поставки товаров, выполнения работ, оказания услуг, содержащиеся в ценовом предложении не должны противоречить условиям, указанным в настоящем электронном объявл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Ценовое предложение от потенциальных поставщиков и/или их уполномоченных представителей принимаются с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до 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0 </w:t>
      </w:r>
      <w:r>
        <w:rPr>
          <w:rFonts w:cs="Times New Roman" w:ascii="Times New Roman" w:hAnsi="Times New Roman"/>
          <w:sz w:val="28"/>
          <w:szCs w:val="28"/>
        </w:rPr>
        <w:t>в государственном учреждении «Отдел архитектуры и градостроительства города Темиртау», по адресу: г.Темиртау, пр.Металлургов, 12. Почтовый индекс 10140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ок окончания приема ценовых предложений: 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часов 13 июня 2008 года. Вскрытие конвертов с ценовыми предложениями потенциальных поставщиков будет произведено в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0 </w:t>
      </w:r>
      <w:r>
        <w:rPr>
          <w:rFonts w:cs="Times New Roman" w:ascii="Times New Roman" w:hAnsi="Times New Roman"/>
          <w:sz w:val="28"/>
          <w:szCs w:val="28"/>
        </w:rPr>
        <w:t>16 июня 2008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течении трех рабочих дней со дня окончания представления потенциальными поставщиками ценовых предложений решением уполномоченного представителя государственного учреждения «Отдел архитектуры и градостроительства города Темиртау», утверждаются итоги государственных закупок товаров, работ и услуг способом запроса ценовых предло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победителями, указанных в настоящем объявлении, государственных закупок, государственное учреждение «Отдел архитектуры и градостроительства города Темиртау» обязуется заключить договор на поставку товаров, работ и услуг в течении 5 рабочих дней с момента определения побед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</w:t>
        <w:tab/>
        <w:tab/>
        <w:tab/>
        <w:tab/>
        <w:tab/>
        <w:tab/>
        <w:tab/>
        <w:t>Джунусова Р.Г.</w:t>
      </w:r>
    </w:p>
    <w:sectPr>
      <w:footerReference w:type="default" r:id="rId2"/>
      <w:type w:val="nextPage"/>
      <w:pgSz w:w="11906" w:h="16838"/>
      <w:pgMar w:left="1701" w:right="284" w:gutter="0" w:header="0" w:top="1134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6:24:00Z</dcterms:created>
  <dc:creator>1</dc:creator>
  <dc:description/>
  <cp:keywords/>
  <dc:language>en-US</dc:language>
  <cp:lastModifiedBy>user</cp:lastModifiedBy>
  <cp:lastPrinted>2008-06-18T12:39:00Z</cp:lastPrinted>
  <dcterms:modified xsi:type="dcterms:W3CDTF">2008-06-20T05:36:00Z</dcterms:modified>
  <cp:revision>6</cp:revision>
  <dc:subject/>
  <dc:title/>
</cp:coreProperties>
</file>