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 Ъ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 «Отдел архитектуры и градостроительства города Темиртау» сообщает о проведении государственных закупок товаров, работ и услуг, методом ценовых предложений по следующим лота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1. </w:t>
      </w:r>
      <w:r>
        <w:rPr>
          <w:rFonts w:cs="Times New Roman" w:ascii="Times New Roman" w:hAnsi="Times New Roman"/>
          <w:sz w:val="28"/>
          <w:szCs w:val="28"/>
        </w:rPr>
        <w:t>Сопровождение и обновление программного обеспечения 1С:Бухгалтерия сроком с 1 февраля по 31 декабря 2008 года. Под сопровождением и обновлением версий программного обеспечения понимается – доработка ПО в связи с изменениями законодательства, регламентирующего порядок ведения бухгалтерского учета и формирования бухгалтерской и иной отчетности в РК и обеспечение Заказчика новыми версиями ПП в течении срока действия договора, консультация специалиста Заказчика по телефону и с выездом к Заказчику в течении всего срока действия дого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2. </w:t>
      </w:r>
      <w:r>
        <w:rPr>
          <w:rFonts w:cs="Times New Roman" w:ascii="Times New Roman" w:hAnsi="Times New Roman"/>
          <w:sz w:val="28"/>
          <w:szCs w:val="28"/>
        </w:rPr>
        <w:t>Техническое обслуживание компьютеров в количестве 5 единиц, сроком с 1 февраля до 31 декабря текущего года. Потенциальным поставщикам необходимо конкретизировано указывать перечень работ и услуг входящих в предлагаемое ценовое предлож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Лот №3.</w:t>
      </w:r>
      <w:r>
        <w:rPr>
          <w:rFonts w:cs="Times New Roman" w:ascii="Times New Roman" w:hAnsi="Times New Roman"/>
          <w:sz w:val="28"/>
          <w:szCs w:val="28"/>
        </w:rPr>
        <w:t xml:space="preserve"> Создание и техническое сопровож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а государственного учреждения «Отдел архитектуры и градостроительства города Темиртау» сроком с 1 февраля по 31 декабря 2008 года. Потенциальным поставщикам необходимо конкретизировано указывать перечень работ и услуг входящих в предлагаемое ценовое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4.  </w:t>
      </w:r>
      <w:r>
        <w:rPr>
          <w:rFonts w:cs="Times New Roman" w:ascii="Times New Roman" w:hAnsi="Times New Roman"/>
          <w:sz w:val="28"/>
          <w:szCs w:val="28"/>
        </w:rPr>
        <w:t>Поставка бумаги листовой для офисной техники, производства акционерного общества «Светогорск», марки «</w:t>
      </w:r>
      <w:r>
        <w:rPr>
          <w:rFonts w:cs="Times New Roman" w:ascii="Times New Roman" w:hAnsi="Times New Roman"/>
          <w:sz w:val="28"/>
          <w:szCs w:val="28"/>
          <w:lang w:val="en-US"/>
        </w:rPr>
        <w:t>SvetoCopy</w:t>
      </w:r>
      <w:r>
        <w:rPr>
          <w:rFonts w:cs="Times New Roman" w:ascii="Times New Roman" w:hAnsi="Times New Roman"/>
          <w:sz w:val="28"/>
          <w:szCs w:val="28"/>
        </w:rPr>
        <w:t>», в объеме 40000 листов, формат А4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5.  </w:t>
      </w:r>
      <w:r>
        <w:rPr>
          <w:rFonts w:cs="Times New Roman" w:ascii="Times New Roman" w:hAnsi="Times New Roman"/>
          <w:sz w:val="28"/>
          <w:szCs w:val="28"/>
        </w:rPr>
        <w:t>Поставка бумаги листовой для офисной техники, производства акционерного общества «Монти Бизнес Пейпа Сыткывкарский ЛПК», марки «Снегурочка», в объеме 2500 листов, формат А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6. </w:t>
      </w:r>
      <w:r>
        <w:rPr>
          <w:rFonts w:cs="Times New Roman" w:ascii="Times New Roman" w:hAnsi="Times New Roman"/>
          <w:sz w:val="28"/>
          <w:szCs w:val="28"/>
        </w:rPr>
        <w:t>Заправка лазерных принтеров и ксероксов, 21 единицу за тек.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7. </w:t>
      </w:r>
      <w:r>
        <w:rPr>
          <w:rFonts w:cs="Times New Roman" w:ascii="Times New Roman" w:hAnsi="Times New Roman"/>
          <w:sz w:val="28"/>
          <w:szCs w:val="28"/>
        </w:rPr>
        <w:t>Поставка тонера для лазерных принтеров и ксерокса следующих мар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zerJ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1005 </w:t>
      </w:r>
      <w:r>
        <w:rPr>
          <w:rFonts w:cs="Times New Roman" w:ascii="Times New Roman" w:hAnsi="Times New Roman"/>
          <w:sz w:val="28"/>
          <w:szCs w:val="28"/>
          <w:lang w:val="en-US"/>
        </w:rPr>
        <w:t>MFP</w:t>
      </w:r>
      <w:r>
        <w:rPr>
          <w:rFonts w:cs="Times New Roman" w:ascii="Times New Roman" w:hAnsi="Times New Roman"/>
          <w:sz w:val="28"/>
          <w:szCs w:val="28"/>
        </w:rPr>
        <w:t xml:space="preserve"> – принтер, в объеме  12шт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zerJ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1020 – принтер, в объеме 3шт.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a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ensy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BP</w:t>
      </w:r>
      <w:r>
        <w:rPr>
          <w:rFonts w:cs="Times New Roman" w:ascii="Times New Roman" w:hAnsi="Times New Roman"/>
          <w:sz w:val="28"/>
          <w:szCs w:val="28"/>
        </w:rPr>
        <w:t xml:space="preserve"> 2900 –принтер, в объеме 2шт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a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 xml:space="preserve"> 7161 – ксерокс, в объеме 4 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№8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апроекто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pson EMP-TW700-B 1600lm, 10.000:1, 1280x720 WXGA, 0.9-20.35m, 3000-6000 hour, ZOOM 2,1, 5,4 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в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м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объеме 1 еди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ые характеристики закупаемых товаров, работ и услуг по всем лотам должны соответствовать соответствующим требованиям ГОСТа Республики Казахста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сто поставки товаров, работ и услуг указанных по лотам №1-№8 - адрес расположения государственного учреждения «Отдел архитектуры и градостроительства города Темирта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и требования, предъявляемые к потенциальным поставщи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потенциальный поставщик подает только одно ценовое предложение в запечатанном конверте, которое должно содержать следующие сведе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фактический адрес (для юридического лица), номер патента и удостоверение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сроки поставки товаров, выполнения работ, оказания услуг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 единицу товаров, работ и услуг с указанием сведений о включенных в нее расход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и почтовый адрес потенциального поставщик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и письменном приглашении организатора государственных закупок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ых закупок товаров, работ и услуг для участия в которых представляется ценовое предложение потенциального постав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ловия поставки товаров, выполнения работ, оказания услуг, содержащиеся в ценовом предложении не должны противоречить условиям, указанным в настоящем электронном объ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новое предложение от потенциальных поставщиков и/или их уполномоченных представителей принимаются с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в государственном учреждении «Отдел архитектуры и градостроительства города Темиртау», по адресу: г.Темиртау, пр.Металлургов, 12. Почтовый индекс 1014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 окончания приема ценовых предложений: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15 февраля 2008 года. Вскрытие конвертов с ценовыми предложениями потенциальных поставщиков будет произведено в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18 февраля 200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ечении трех рабочих дней со дня окончания представления потенциальными поставщиками ценовых предложений решением уполномоченного представителя государственного учреждения «Отдел архитектуры и градостроительства города Темиртау», утверждаются итоги государственных закупок товаров, работ и услуг способом запроса ценовых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бедителями, указанных в настоящем объявлении, государственных закупок, государственное учреждение «Отдел архитектуры и градостроительства города Темиртау» обязуется заключить договор на поставку товаров, работ и услуг в течении 5 рабочих дней с момента определения победите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объявлению прилагаются проекты договоров: на оказание услуг по сопровождению программного обеспечения 1С:Бухгалтерия, техническому обслуживанию компьютеров, созданию и техническому сопровож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айта, поставки листовой офисной бумаги, поставку тонера, заправке тонером оргтехники, замене барабана и термоплен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 Джунусова Р.Г.</w:t>
      </w:r>
    </w:p>
    <w:sectPr>
      <w:type w:val="nextPage"/>
      <w:pgSz w:w="11906" w:h="16838"/>
      <w:pgMar w:left="900" w:right="28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0:00Z</dcterms:created>
  <dc:creator>1</dc:creator>
  <dc:description/>
  <cp:keywords/>
  <dc:language>en-US</dc:language>
  <cp:lastModifiedBy>user</cp:lastModifiedBy>
  <cp:lastPrinted>2008-02-14T18:08:00Z</cp:lastPrinted>
  <dcterms:modified xsi:type="dcterms:W3CDTF">2008-03-05T04:47:00Z</dcterms:modified>
  <cp:revision>3</cp:revision>
  <dc:subject/>
  <dc:title/>
</cp:coreProperties>
</file>