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 Ъ Я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У «Отдел архитектуры и градостроительства города Темиртау» сообщает о проведении государственных закупок товаров, работ и услуг методом ценовых предложений по следующим ло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от №1.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азработка разбивочных чертежей земельных участков под индивидуально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жилищное строительство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-нах 16, 17 Юго-Западного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района г.Темирта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ребования к выполнению рабо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збивочные чертежи земельных участков по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ндивидуальное жилищное строительство разрабатываются в соответствии со СНиП Р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.01-01-2002* и СНиП 3.01.07 -2001 «Инстру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составе, порядке разработки, согласования и утверждения градостроительных проектов в РК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обые требования:</w:t>
      </w:r>
    </w:p>
    <w:p>
      <w:pPr>
        <w:pStyle w:val="Normal"/>
        <w:shd w:fill="FFFFFF" w:val="clear"/>
        <w:ind w:right="48" w:hanging="5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ы должны выполняться в соответствии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ебованиями Закона Республики Казахстан от 16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юля 2001 года №242 «Об архитектурной, градостроительной и строительной деятель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Республики Казахстан», экологического кодекс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публики Казахстан от 9 января 2007 го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№212, СНиП РК 3.01-01-2002*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Градостроительство, планировка и застройк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родских и сельских поселений». СНиП РК 3.01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07-2001 «Инструкция о составе, порядке разработки, согласования и утверждения градостроительных проектов в Республике Казахстан», РДС РК 8.02-03-2002 «Общие положения по определению стоимости работ для строительства в Республике Казахстан», РДС РК 8.02-03-2002 «Раздел 40 Районная планировка. Планировка и застройка населенных пунктов»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ъемы выполняемых работ:</w:t>
      </w:r>
    </w:p>
    <w:p>
      <w:pPr>
        <w:pStyle w:val="Normal"/>
        <w:shd w:fill="FFFFFF" w:val="clear"/>
        <w:ind w:right="48" w:hanging="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работать чертежи разбивки земельных участков под индивидуальное жилищное строительство малоэтажных жилых домов в 16, 17 м-нах Юго-Западного района г.Темиртау. На застраиваемой территории предусмотреть участки под строительство объектов соцкультбыта и торговли. Размеры земельных участков принять 0,1 га и не менее 0,06 га. Координаты разбивочных осей в системе разрабатываемого Генерального пла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ые характеристики закупаемых работ по лоту должны соответствовать соответствующим требованиям ГОСТа Республики Казахста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сто поставки работ указанных по лоту №1 государственное учреждение «Отдел архитектуры и градостроительства города Темиртау» г.Темиртау, пр.Металлургов, 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и требования, предъявляемые к потенциальным поставщик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ждый потенциальный поставщик подает только одно ценовое предложение в запечатанном конверте, которое должно содержать следующие сведения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юридический и фактический адрес (для юридического лица), номер патента и удостоверение личности (паспорта), фамилия, имя, отчество, место жительства (для физического лица), РНН и банковские реквизиты потенциального поставщика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оставки товаров, выполнения работ, оказания услуг;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за единицу товаров, работ и услуг с указанием сведений о включенных в нее расход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и почтовый адрес потенциального поставщик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почтовый адрес организатора государственных закупок, которые должны соответствовать аналогичным сведениям, указанным в электронном объявлении и письменном приглашении организатора государственных закупок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ых закупок товаров, работ и услуг для участия в которых представляется ценовое предложение потенциального поставщ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словия поставки товаров, выполнения работ, оказания услуг, содержащиеся в ценовом предложении не должны противоречить условиям, указанным в настоящем электронном объяв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новое предложение от потенциальных поставщиков и/или их уполномоченных представителей принимаются с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в государственном учреждении «Отдел архитектуры и градостроительства города Темиртау», по адресу: г.Темиртау, пр.Металлургов, 12. Почтовый индекс 1014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 окончания приема ценовых предложений: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 25 апреля 2008 года. Вскрытие конвертов с ценовыми предложениями потенциальных поставщиков будет произведено в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28 апреля 200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ечении трех рабочих дней со дня окончания представления потенциальными поставщиками ценовых предложений решением уполномоченного представителя государственного учреждения «Отдел архитектуры и градостроительства города Темиртау», утверждаются итоги государственных закупок товаров, работ и услуг способом запроса ценовы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бедителями, указанных в настоящем объявлении, государственных закупок, государственное учреждение «Отдел архитектуры и градостроительства города Темиртау» обязуется заключить договор на поставку товаров, работ и услуг в течении 5 рабочих дней с момента определения победите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настоящему объявлению прилагается проект договора: на р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азработку разбивочных чертежей земельных участков под индивидуальное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жилищное строительство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-не 16, 17 Юго-Западного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района г.Темирта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  <w:tab/>
        <w:tab/>
        <w:tab/>
        <w:tab/>
        <w:tab/>
        <w:tab/>
        <w:tab/>
        <w:tab/>
        <w:t>Джунусова Р.Г.</w:t>
      </w:r>
    </w:p>
    <w:sectPr>
      <w:footerReference w:type="default" r:id="rId2"/>
      <w:type w:val="nextPage"/>
      <w:pgSz w:w="11906" w:h="16838"/>
      <w:pgMar w:left="1418" w:right="284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24:00Z</dcterms:created>
  <dc:creator>1</dc:creator>
  <dc:description/>
  <cp:keywords/>
  <dc:language>en-US</dc:language>
  <cp:lastModifiedBy>1</cp:lastModifiedBy>
  <dcterms:modified xsi:type="dcterms:W3CDTF">2008-04-21T06:50:00Z</dcterms:modified>
  <cp:revision>4</cp:revision>
  <dc:subject/>
  <dc:title/>
</cp:coreProperties>
</file>