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 Ъ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 «Отдел архитектуры и градостроительства города Темиртау» сообщает о проведении государственных закупок товаров, работ и услуг, методом ценовых предложений по следующим ло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1.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Установка локальной се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тенциальным поставщикам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необходимо конкретизировано указывать перечень работ и услуг входящих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емое ценовое предложение. Сроки оказания услуг май 2008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Лот №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стема электронного документообор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Единая система электронного документооборота госорганов). В стоимость программного продукта входит установка, настройка, разовое обучение сотрудников, поддержка бесплатной линии консультация на срок внедрения и обучения персонала. Срок установки май 2008 года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Лот №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провождение программного продукта Система электронного документообор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Единая система электронного документооборота госорганов) сроком с мая - декабрь 200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Лот №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мещение объявления о телефоне доверия в средствах массовой информации по городу Темиртау, один раз  в месяц с мая по декабрь 2008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5. </w:t>
      </w:r>
      <w:r>
        <w:rPr>
          <w:rFonts w:cs="Times New Roman" w:ascii="Times New Roman" w:hAnsi="Times New Roman"/>
          <w:sz w:val="28"/>
          <w:szCs w:val="28"/>
        </w:rPr>
        <w:t xml:space="preserve">Селеновый вал для лазерных принтеров А4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LazerJet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1020/1010/1005  –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10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317"/>
        <w:ind w:left="1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 xml:space="preserve">Лот №6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Хозяйственные товары</w:t>
      </w:r>
      <w:r>
        <w:rPr/>
        <w:t>.</w:t>
      </w:r>
    </w:p>
    <w:tbl>
      <w:tblPr>
        <w:tblW w:w="987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56"/>
        <w:gridCol w:w="4419"/>
        <w:gridCol w:w="212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ая характерис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нь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нь (ветошь) для мытья п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енок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зинфицирующее сред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ет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яще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массовое на 1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чатки резиновые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ина пло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па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ик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napToGrid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napToGrid w:val="false"/>
              <w:spacing w:lineRule="exact" w:line="317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napToGrid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napToGrid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napToGrid w:val="false"/>
              <w:spacing w:lineRule="exact" w:line="3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317"/>
        <w:ind w:left="19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317"/>
        <w:ind w:left="19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от №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на селеновых валов в количестве 10 шт. в тек.го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317"/>
        <w:ind w:left="19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ые характеристики закупаемых работ по лоту должны соответствовать соответствующим требованиям ГОСТа Республики Казахста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сто поставки товаров, работ и услуг указанных по лоту №1 адрес расположения государственного учреждения «Отдел архитектуры и градостроительства города Темирта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и требования, предъявляемые к потенциальным поставщи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потенциальный поставщик подает только одно ценовое предложение в запечатанном конверте, которое должно содержать следующие сведе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фактический адрес (для юридического лица), номер патента и удостоверение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роки поставки товаров, выполнения работ, оказания услуг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 единицу товаров, работ и услуг с указанием сведений о включенных в нее расхо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и почтовый адрес потенциального поставщик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и письменном приглашении организатора государственных закупок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ых закупок товаров, работ и услуг для участия в которых представляется ценовое предложение потенциального постав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овия поставки товаров, выполнения работ, оказания услуг, содержащиеся в ценовом предложении не должны противоречить условиям, указанным в настоящем электронном объ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новое предложение от потенциальных поставщиков и/или их уполномоченных представителей принимаются с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в государственном учреждении «Отдел архитектуры и градостроительства города Темиртау», по адресу: г.Темиртау, пр.Металлургов, 12. Почтовый индекс 1014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окончания приема ценовых предложений: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28 апреля 2008 года. Вскрытие конвертов с ценовыми предложениями потенциальных поставщиков будет произведено в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29 апреля 200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ечении трех рабочих дней со дня окончания представления потенциальными поставщиками ценовых предложений решением уполномоченного представителя государственного учреждения «Отдел архитектуры и градостроительства города Темиртау», утверждаются итоги государственных закупок товаров, работ и услуг способом запроса ценовы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бедителями, указанных в настоящем объявлении, государственных закупок, государственное учреждение «Отдел архитектуры и градостроительства города Темиртау» обязуется заключить договор на поставку товаров, работ и услуг в течении 5 рабочих дней с момента определения поб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  <w:tab/>
        <w:tab/>
        <w:tab/>
        <w:tab/>
        <w:tab/>
        <w:tab/>
        <w:tab/>
        <w:t>Джунусова Р.Г.</w:t>
      </w:r>
    </w:p>
    <w:sectPr>
      <w:type w:val="nextPage"/>
      <w:pgSz w:w="11906" w:h="16838"/>
      <w:pgMar w:left="1701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30:00Z</dcterms:created>
  <dc:creator>1</dc:creator>
  <dc:description/>
  <cp:keywords/>
  <dc:language>en-US</dc:language>
  <cp:lastModifiedBy>1</cp:lastModifiedBy>
  <dcterms:modified xsi:type="dcterms:W3CDTF">2008-04-23T10:03:00Z</dcterms:modified>
  <cp:revision>15</cp:revision>
  <dc:subject/>
  <dc:title/>
</cp:coreProperties>
</file>